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społe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Kontakty z rówieśnikami i dorosłymi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tegracja klasy, rozbudzanie kreatywnośc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u w:val="single"/>
              </w:rPr>
              <w:t>„</w:t>
            </w:r>
            <w:r>
              <w:rPr>
                <w:u w:val="single"/>
              </w:rPr>
              <w:t xml:space="preserve">Moje miejsce” </w:t>
            </w:r>
          </w:p>
          <w:p>
            <w:pPr>
              <w:pStyle w:val="Normal"/>
              <w:rPr/>
            </w:pPr>
            <w:r>
              <w:rPr/>
              <w:t>Dzieci siedzą w kole po turecku. W kole robimy przerwę i uzyskujemy wolne miejsce. Na puste miejsce osoby siedzące z lewej i prawej strony wolnego miejsca mogą kogoś zaprosić, kogo chcą mieć przy sobie, kogo lubią. Warunek to: powiedzenie „Moje miejsce” i klepnięcie ręką w puste miejsce. Zaprasza ta z dwóch osób, która klepnie pierwsza w puste miejsce. Jeśli 2 osoby jednocześnie klepną i powiedzą w równym czasie, muszą ustalić między sobą, kogo zaproszą. Osoba zapraszana zwalnia miejsce i zabawa toczy się dalej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o skończonej zabawie uczniowie rysują w grupach plakaty co mogą robić i jak się bawić z rówieśnikami z innych krajów i kontynentów na temat: Świat - moje miejsce – nasze miejsce. </w:t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SPO/1/1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SPO/1/1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SPOŁECZNA: KONTAKTY Z RÓWIEŚNIKAMI I DOROSŁYM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02:00Z</dcterms:created>
  <dc:creator>EUROFORUM</dc:creator>
  <dc:description/>
  <dc:language>en-US</dc:language>
  <cp:lastModifiedBy>Euro</cp:lastModifiedBy>
  <dcterms:modified xsi:type="dcterms:W3CDTF">2015-09-10T12:02:00Z</dcterms:modified>
  <cp:revision>2</cp:revision>
  <dc:subject/>
  <dc:title/>
</cp:coreProperties>
</file>